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e Burrell Wrestling team has continued their tradition of winning this year. The team finished 6th at states at the team tournament. The junior class did most of the damage this year, with Brian Beattie, Travis McKillop, Dave Makara, Jeremy Landowski, Cole Harkins, and Dan Shepard.  Both Beattie and McKillop celebrated their 100</w:t>
      </w:r>
      <w:r>
        <w:rPr>
          <w:vertAlign w:val="superscript"/>
        </w:rPr>
        <w:t>th</w:t>
      </w:r>
      <w:r>
        <w:rPr/>
        <w:t xml:space="preserve"> wins at the individual tournament in Hershey this February. Seniors Josh Hanna, Nolan Greenwald, and Chuck Makara also made a tremendous impact this season. Makara and Greenwald were the first Burrell wresters to win four WPIAL titles. Hayden Greenwald, JT Naviglia, and Pat York made up the lineup for the sophomore class. They are preparing to take the places of the upperclassmen that the team will lose to graduation this year. This year’s freshmen have been key additions to the team and include Dakota Deslauries, Carl Samuels, Zac Smith, and Cory Klems. Deslauries did well individually, especially for a freshman.  </w:t>
      </w:r>
    </w:p>
    <w:p>
      <w:pPr>
        <w:pStyle w:val="Normal"/>
        <w:rPr/>
      </w:pPr>
      <w:r>
        <w:rPr/>
        <w:t>The team hopes to continue to step up next year, and exceed how well they did this year.  McKillop stated, “We hope to repeat W.P.I.A.L’S and to win team states next year”.  Individually, McKillop placed the highest at states, winning a 5</w:t>
      </w:r>
      <w:r>
        <w:rPr>
          <w:vertAlign w:val="superscript"/>
        </w:rPr>
        <w:t>th</w:t>
      </w:r>
      <w:r>
        <w:rPr/>
        <w:t xml:space="preserve"> place medal.  Deslauries placed 6</w:t>
      </w:r>
      <w:r>
        <w:rPr>
          <w:vertAlign w:val="superscript"/>
        </w:rPr>
        <w:t>th</w:t>
      </w:r>
      <w:r>
        <w:rPr/>
        <w:t>, Landowski placed 7</w:t>
      </w:r>
      <w:r>
        <w:rPr>
          <w:vertAlign w:val="superscript"/>
        </w:rPr>
        <w:t>th</w:t>
      </w:r>
      <w:r>
        <w:rPr/>
        <w:t>, and both Beattie and Makara placed 8</w:t>
      </w:r>
      <w:r>
        <w:rPr>
          <w:vertAlign w:val="superscript"/>
        </w:rPr>
        <w:t>th</w:t>
      </w:r>
      <w:r>
        <w:rPr/>
        <w:t xml:space="preserve">.  Nolan Greenwald also qualified for states, but did not place high enough for a medal.  </w:t>
      </w:r>
    </w:p>
    <w:p>
      <w:pPr>
        <w:pStyle w:val="Normal"/>
        <w:rPr/>
      </w:pPr>
      <w:r>
        <w:rPr/>
        <w:t xml:space="preserve">Coach Ryan Yates was a new coach to lead the team.  The team had to adjust to having a new coach but McKillop commented, “We loved him.  He was really tough, but all of our hard work paid off.”  </w:t>
      </w:r>
    </w:p>
    <w:p>
      <w:pPr>
        <w:pStyle w:val="Normal"/>
        <w:rPr/>
      </w:pPr>
      <w:r>
        <w:rPr/>
        <w:t>Overall, the Burrell Wrestling team celebrated some high points this year.  They will continue to work hard for next season, and hopefully bring home the state title in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rrell Wrestling relishes another winning season</w:t>
    </w:r>
  </w:p>
  <w:p>
    <w:pPr>
      <w:pStyle w:val="Header"/>
      <w:rPr/>
    </w:pPr>
    <w:r>
      <w:rPr/>
      <w:t>By Katie Uzelac</w:t>
    </w:r>
  </w:p>
  <w:p>
    <w:pPr>
      <w:pStyle w:val="Header"/>
      <w:rPr/>
    </w:pPr>
    <w:r>
      <w:rPr/>
      <w:t>Co-Sports Edito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6:27:00Z</dcterms:created>
  <dc:creator>kuzelac</dc:creator>
  <dc:description/>
  <cp:keywords/>
  <dc:language>en-US</dc:language>
  <cp:lastModifiedBy>kuzelac</cp:lastModifiedBy>
  <dcterms:modified xsi:type="dcterms:W3CDTF">2010-04-22T16:29:00Z</dcterms:modified>
  <cp:revision>18</cp:revision>
  <dc:subject/>
  <dc:title>The Burrell Wrestling team has continued their tradition of winning this year</dc:title>
</cp:coreProperties>
</file>